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  <w:r>
        <w:rPr>
          <w:lang w:eastAsia="ja-JP"/>
        </w:rPr>
        <w:t>PECS 4-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ステップエラー修正手続き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 xml:space="preserve"> </w:t>
      </w:r>
      <w:r>
        <w:rPr>
          <w:lang w:eastAsia="ja-JP"/>
        </w:rPr>
        <w:t>–</w:t>
      </w:r>
      <w:r>
        <w:rPr>
          <w:rFonts w:eastAsia="Arial"/>
          <w:lang w:eastAsia="ja-JP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属性語</w:t>
      </w:r>
      <w:r>
        <w:rPr>
          <w:lang w:eastAsia="ja-JP"/>
        </w:rPr>
        <w:t xml:space="preserve">(2 </w:t>
      </w:r>
      <w:r>
        <w:rPr>
          <w:lang w:eastAsia="ja-JP"/>
        </w:rPr>
        <w:t>つ以上の好みのアイテム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521"/>
        <w:gridCol w:w="4819"/>
      </w:tblGrid>
      <w:tr>
        <w:trPr>
          <w:trHeight w:val="51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lang w:eastAsia="ja-JP"/>
              </w:rPr>
              <w:t>ステップ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28"/>
                <w:lang w:eastAsia="ja-JP"/>
              </w:rPr>
              <w:t>教師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28"/>
                <w:lang w:eastAsia="ja-JP"/>
              </w:rPr>
              <w:t>生徒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つ以上の好みの物を提示して要求を促す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どちらかの属性語で文カードを渡す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「････（物の名前）ください」、「取って」と言う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9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Arial" w:hAnsi="Arial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違う属性の物に手を伸ばす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lang w:eastAsia="ja-JP"/>
              </w:rPr>
            </w:pPr>
            <w:r>
              <w:rPr>
                <w:rFonts w:eastAsia="ＭＳ ゴシック;MS Gothic" w:cs="Arial" w:ascii="Arial" w:hAnsi="Arial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その物を取るのを妨げ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Arial" w:hAnsi="Arial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ブック上に属性語カードだけを戻す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color w:val="777777"/>
                <w:lang w:eastAsia="ja-JP"/>
              </w:rPr>
              <w:t>文全体を作り直させなくてもよい</w:t>
            </w:r>
            <w:r>
              <w:rPr>
                <w:rFonts w:eastAsia="ＭＳ ゴシック;MS Gothic" w:cs="Arial" w:ascii="ＭＳ ゴシック;MS Gothic" w:hAnsi="ＭＳ ゴシック;MS Gothic"/>
                <w:color w:val="777777"/>
                <w:lang w:eastAsia="ja-JP"/>
              </w:rPr>
              <w:t>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44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360"/>
              <w:rPr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1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モデル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取ろうとした物の属性語カードを示す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叩く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生徒がそのカードを見るようにする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ブック上のその属性語カードを見る</w:t>
            </w:r>
          </w:p>
        </w:tc>
      </w:tr>
      <w:tr>
        <w:trPr>
          <w:trHeight w:val="6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2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プラクティス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文カードにその属性語カードを貼って文カードを渡すようにプロンプトす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文カードにその属性語カードを貼って文カードを渡す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賞賛する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アイテムは渡さない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>)</w:t>
            </w: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。属性語カードはブックに戻す。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3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スイッチ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「こうして」または間を置くなど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行為を実行する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4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リピート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両方の物を提示して要求を促す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8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color w:val="777777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777777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どちらかの属性語で文カードを渡す</w:t>
            </w:r>
          </w:p>
        </w:tc>
      </w:tr>
      <w:tr>
        <w:trPr>
          <w:trHeight w:val="31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「････（物の名前）ください」、「取って」と言う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Arial" w:hAnsi="Arial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対応する属性の物に手を伸ばす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8"/>
                <w:lang w:eastAsia="ja-JP"/>
              </w:rPr>
            </w:pPr>
            <w:r>
              <w:rPr>
                <w:rFonts w:eastAsia="ＭＳ ゴシック;MS Gothic" w:cs="Arial" w:ascii="Arial" w:hAnsi="Arial"/>
                <w:sz w:val="28"/>
                <w:lang w:eastAsia="ja-JP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  <w:lang w:eastAsia="ja-JP"/>
              </w:rPr>
              <w:t>その物を取らせてあげ、文を読み、賞賛す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orient="landscape" w:w="15840" w:h="12240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</w:rPr>
        <w:t xml:space="preserve">Copyright, 2000-2005, by Pyramid Educational Products, Inc.  </w:t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07:00Z</dcterms:created>
  <dc:creator>Lori Frost</dc:creator>
  <dc:description/>
  <cp:keywords/>
  <dc:language>en-US</dc:language>
  <cp:lastModifiedBy>Chi</cp:lastModifiedBy>
  <cp:lastPrinted>2005-07-12T15:00:00Z</cp:lastPrinted>
  <dcterms:modified xsi:type="dcterms:W3CDTF">2017-04-26T04:10:00Z</dcterms:modified>
  <cp:revision>7</cp:revision>
  <dc:subject/>
  <dc:title>PECS 4-Step Error Correction Procedure – attributes (high vs</dc:title>
</cp:coreProperties>
</file>